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82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right="282" w:hanging="0"/>
        <w:jc w:val="both"/>
        <w:rPr/>
      </w:pPr>
      <w:r>
        <w:rPr>
          <w:rFonts w:cs="Comic Sans MS" w:ascii="Comic Sans MS" w:hAnsi="Comic Sans MS"/>
          <w:bCs/>
          <w:sz w:val="16"/>
          <w:szCs w:val="16"/>
        </w:rPr>
        <w:t xml:space="preserve">1° Quelles sont les 6 informations qui doivent figurer dans la fiche de suivi d’un EPI ? (1 pt) Sur quel(s) type(s) de support(s) doivent figurer ces informations ? (0,5 pt) Dans quels cas les matériels de plongée sont-ils soumis à cette réglementation ? (0,5 pt) 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left="720" w:right="-1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- La fiche de suivi (cds A322-176 et 177)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-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- l’identification de l’EP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-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- Date d’acquisition et de mise au rebut ou de sort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-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- suivi des interventions de réparation et d’entreti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-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- descriptif des procédures d’application des règles d’hygièn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-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- la date de limite d’utilisation de l’EPI (si elle existe)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-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- la fiche d’instruction du fabrican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-1" w:hanging="36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e support d’enregistrement de cette fiche n’est pas précisé 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ette réglementation concerne les équipements vendus, prêtés, donnés ou loués, à l’exclusion du matériel personnel. Le masque est expressément cité dans le code du sport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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cs="Comic Sans MS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0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Listemoyenne2Accent4">
    <w:name w:val="Liste moyenne 2 - Accent 4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20:5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8-06-22T20:59:00Z</dcterms:modified>
  <cp:revision>3</cp:revision>
  <dc:subject/>
  <dc:title>Le cadre réglementaire de l’activité</dc:title>
</cp:coreProperties>
</file>